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s-MX"/>
        </w:rPr>
      </w:pPr>
      <w:r>
        <w:rPr>
          <w:rFonts w:cs="Calibri" w:ascii="Calibri" w:hAnsi="Calibri"/>
          <w:b/>
          <w:sz w:val="28"/>
          <w:lang w:val="es-MX"/>
        </w:rPr>
        <w:t>FORMULA CUALICUANTITATIVA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MANOS MIRACLE O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47"/>
      </w:tblGrid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CL"/>
              </w:rPr>
            </w:pPr>
            <w:r>
              <w:rPr>
                <w:rFonts w:cs="Calibri" w:ascii="Calibri" w:hAnsi="Calibri"/>
              </w:rPr>
              <w:t>INGREDIENT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NTRACION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opropyl Palmitat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earyl Alcohol (and) Ceteareth - 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yceri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ylene Glyco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drogenated Polyisobute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ffinum Liquid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ffi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ycol Stearat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methico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earyl Alcoho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MDM Hydantoin  (and) Iodopropynyl Butylcarbamate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unus Amygdalus Dulcis ( Sweet Almond) Oi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ophenone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rylates/C10-30 Alkyl Acrylate Crosspolym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ethanolami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cos Nucifera Oi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lerocarya Birrea Seed Oil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agranc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ede Contener : CI 19140, CI 16035, CI 42090, CI 17200, CI 607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44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Q.F. Lucia Solís M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3:42:00Z</dcterms:created>
  <dc:creator>SANIBEL</dc:creator>
  <dc:description/>
  <cp:keywords/>
  <dc:language>en-US</dc:language>
  <cp:lastModifiedBy>Control Calidad</cp:lastModifiedBy>
  <cp:lastPrinted>2017-08-09T14:41:00Z</cp:lastPrinted>
  <dcterms:modified xsi:type="dcterms:W3CDTF">2017-09-01T17:54:00Z</dcterms:modified>
  <cp:revision>48</cp:revision>
  <dc:subject/>
  <dc:title>Santiago, 25 de Mayo de 2006</dc:title>
</cp:coreProperties>
</file>